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275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КОРОБЕЦ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  <w:t xml:space="preserve">   </w:t>
      </w:r>
      <w:r>
        <w:rPr/>
        <w:t>09.10.2020 года</w:t>
      </w:r>
      <w:r>
        <w:rPr>
          <w:color w:val="4F81BD"/>
        </w:rPr>
        <w:t xml:space="preserve"> </w:t>
      </w:r>
      <w:r>
        <w:rPr/>
        <w:t xml:space="preserve">      № 26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2988"/>
      </w:tblGrid>
      <w:tr>
        <w:trPr/>
        <w:tc>
          <w:tcPr>
            <w:tcW w:w="7217" w:type="dxa"/>
            <w:tcBorders/>
            <w:vAlign w:val="center"/>
          </w:tcPr>
          <w:p>
            <w:pPr>
              <w:pStyle w:val="ConsTitle"/>
              <w:ind w:right="24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Устав Коробецкого сельского поселения Ельнинского района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7" w:leader="underscore"/>
                <w:tab w:val="left" w:pos="2573" w:leader="underscore"/>
              </w:tabs>
              <w:ind w:right="24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7" w:leader="underscore"/>
                <w:tab w:val="left" w:pos="2573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7" w:leader="underscore"/>
                <w:tab w:val="left" w:pos="2573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 Российской Федерации по Смол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7" w:leader="underscore"/>
                <w:tab w:val="left" w:pos="2573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7»ноября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7" w:leader="underscore"/>
                <w:tab w:val="left" w:pos="2573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ы изменения в уста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7" w:leader="underscore"/>
                <w:tab w:val="left" w:pos="2573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регистрацион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7" w:leader="underscore"/>
                <w:tab w:val="left" w:pos="2573" w:leader="underscore"/>
              </w:tabs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6750</w:t>
            </w:r>
            <w:r>
              <w:rPr>
                <w:sz w:val="20"/>
                <w:szCs w:val="20"/>
                <w:lang w:val="en-US"/>
              </w:rPr>
              <w:t>8312202000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 целях приведения Устава Коробецкого сельского поселения Ельнинского района Смоленской области в соответствие с нормами Федерального закона от 06 октября 2003 года № 131-ФЗ «Об общих принципах организации местного самоуправления в Российской Федерации» (с изменениями), областного закона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 (с изменениями),</w:t>
      </w:r>
      <w:r>
        <w:rPr>
          <w:rFonts w:cs="Arial"/>
        </w:rPr>
        <w:t xml:space="preserve"> </w:t>
      </w:r>
      <w:r>
        <w:rPr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1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Коробецкого сельского поселения Ельнинского района Смоленской области (в редакции решений Совета депутатов Коробецкого сельского поселения Ельнинского района Смоленской области от 09.11.2018 № 38, от 01.10.2019 № 21)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часть 1 статьи 9 дополнить пунктом 17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статью 29 дополнить частью 3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3. Депутату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шесть рабочих дней в месяц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татью 30 дополнить частью 16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6. Глава муниципального образования не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Смоленской области в порядке, установленном областным закон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представление на безвозмездной основе интересов муниципального образования в Совете муниципальных образований Смолен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представление на безвозмездной основе интересов сельского поселения в органах управления и ревизионной комиссии организации, учредителем (акционером, участником) которой является сельское поселение, в соответствии с муниципальными правовыми актами,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Cs w:val="28"/>
        </w:rPr>
      </w:pPr>
      <w:r>
        <w:rPr>
          <w:szCs w:val="28"/>
        </w:rPr>
        <w:t>2.</w:t>
      </w:r>
      <w:r>
        <w:rPr>
          <w:rFonts w:cs="Arial"/>
        </w:rPr>
        <w:t xml:space="preserve"> </w:t>
      </w:r>
      <w:r>
        <w:rPr>
          <w:szCs w:val="28"/>
        </w:rPr>
        <w:t>Настоящее решение подлежит официальному опубликованию в печатном средстве массовой информации «Вести Коробецкого поселения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</w:t>
      </w:r>
      <w:r>
        <w:rPr>
          <w:color w:val="FF0000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widowControl w:val="false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Ельнинского района Смоленской области                                   И.В.Буряков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6" w:hanging="1035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49:00Z</dcterms:created>
  <dc:creator>1</dc:creator>
  <dc:description/>
  <cp:keywords/>
  <dc:language>en-US</dc:language>
  <cp:lastModifiedBy>Максименкова_ОА</cp:lastModifiedBy>
  <cp:lastPrinted>2020-10-09T11:04:00Z</cp:lastPrinted>
  <dcterms:modified xsi:type="dcterms:W3CDTF">2020-11-30T08:37:00Z</dcterms:modified>
  <cp:revision>17</cp:revision>
  <dc:subject/>
  <dc:title>П Р О Е К Т</dc:title>
</cp:coreProperties>
</file>